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u w:val="single" w:color="0000FF"/>
        </w:rPr>
        <w:t>Bad Dog Dodger</w:t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Who wrote this story?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o are the main characters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What are some things Sam will have to do in order to take care of Dodger?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y do you think Dodger keeps getting into trouble?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6.  Sam decides to train Dodger. What does that tell you about Sam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7. What has Sam taught Dodger? 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8. How does the way Sam takes care of Dodger compare to the way Jonathan took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are of the stray cat and her kittens in One Dark Night? 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Name 5 things Dodger does to get in trouble.</w:t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__                      2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_                        4.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pract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grabb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chew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chas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trea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wagg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dripp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behavi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compan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obedi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pre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knuck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wro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lam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sz w:val="28"/>
                <w:szCs w:val="28"/>
              </w:rPr>
              <w:t>plumber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I have a ___________________for you.</w:t>
      </w:r>
    </w:p>
    <w:p>
      <w:pPr>
        <w:pStyle w:val="Normal"/>
        <w:ind w:left="360" w:hanging="0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Sam hung up his baseball cap after _______________________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Dodger _________________ his tail when he got a treat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Mom did not want Dodger _____________________ on the carpet after his bath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We ____________________the ball as it rolled down the street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Dodger was ________________________ on his new bone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I __________________ my glove and ran out on the field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Dodger’s ______________________ changed after Sam trained him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Mom and dad thought getting a dog was the ________________________ thing to do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Sam had to spend time teaching Dodger to be __________________________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He did not want to give his new __________________________ away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If I lived on a farm, I would like to have a _____________________ instead of a dog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When he caught the ball it hurt his ____________________________ because he didn’t have his glove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14.  The ____________________________ is coming to fix the sin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7:00Z</dcterms:created>
  <dc:creator>Madison County Board of Education</dc:creator>
  <dc:description/>
  <cp:keywords/>
  <dc:language>en-US</dc:language>
  <cp:lastModifiedBy>Jefferson County BoE</cp:lastModifiedBy>
  <cp:lastPrinted>2008-08-07T16:11:00Z</cp:lastPrinted>
  <dcterms:modified xsi:type="dcterms:W3CDTF">2009-04-06T18:44:00Z</dcterms:modified>
  <cp:revision>3</cp:revision>
  <dc:subject/>
  <dc:title>Name:______________________________________  Date______________________</dc:title>
</cp:coreProperties>
</file>